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GT Nexus Sponsored Study Released Outlining Best Practices in Supply Chain Management for Retailers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8455</wp:posOffset>
                </wp:positionH>
                <wp:positionV relativeFrom="paragraph">
                  <wp:posOffset>121285</wp:posOffset>
                </wp:positionV>
                <wp:extent cx="2429510" cy="1399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9510" cy="1399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genda For The Present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upply Chain  Network optimiz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p methods for reducing service co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ctices for exceeding customer SL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mproving Demand Forecas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 collision between on-line and store based retail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3pt;height:110.2pt;mso-wrap-distance-left:9.05pt;mso-wrap-distance-right:9.05pt;mso-wrap-distance-top:0pt;mso-wrap-distance-bottom:0pt;margin-top:9.55pt;mso-position-vertical-relative:text;margin-left:32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genda For The Present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upply Chain  Network optimiz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p methods for reducing service co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ractices for exceeding customer SL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mproving Demand Forecas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he collision between on-line and store based retail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u w:val="single"/>
        </w:rPr>
        <w:t>Take Advantage of Knowledge from your Peers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ind w:left="720" w:right="2250" w:hanging="0"/>
        <w:rPr/>
      </w:pPr>
      <w:r>
        <w:rPr/>
        <w:t>Recently GT Nexus commissioned an independent research company to interview 160 Senior Supply Chain Professionals to develop a study around trends and priorities among retail supply chain organizations for 2014. Please accept our invitation to review these results and insights in a 30 minute results presentation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We Value your Opinion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right="2160" w:hanging="0"/>
        <w:rPr/>
      </w:pPr>
      <w:r>
        <w:rPr/>
        <w:t>GT Nexus is the developer and operator of the largest totally cloud based supply chain platform in the world with over $100 Billion Dollars of goods managed annually by sharing ideas and experiences with professionals like you.</w:t>
      </w:r>
    </w:p>
    <w:p>
      <w:pPr>
        <w:pStyle w:val="Normal"/>
        <w:ind w:left="720" w:right="2160" w:hanging="0"/>
        <w:rPr/>
      </w:pPr>
      <w:r>
        <w:rPr/>
      </w:r>
    </w:p>
    <w:p>
      <w:pPr>
        <w:pStyle w:val="Normal"/>
        <w:ind w:left="720" w:right="2160" w:hanging="0"/>
        <w:rPr/>
      </w:pPr>
      <w:r>
        <w:rPr/>
        <w:t>Please allow us to share what we have learned from 25,000 supply chain organization that use our platform and allow us the opportunity to learn from you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ntent">
    <w:name w:val="conten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33:00Z</dcterms:created>
  <dc:creator>James Stafford</dc:creator>
  <dc:description/>
  <cp:keywords/>
  <dc:language>en-US</dc:language>
  <cp:lastModifiedBy>jay</cp:lastModifiedBy>
  <dcterms:modified xsi:type="dcterms:W3CDTF">2013-09-19T17:50:00Z</dcterms:modified>
  <cp:revision>5</cp:revision>
  <dc:subject/>
  <dc:title/>
</cp:coreProperties>
</file>